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менение механизма аутсорсинга на федеральном и региональном уров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утсорсинг в Российской Федерации относительно неизвестное понятие для большинства граждан и не очень широко применяемый механизм в деятельности органов государственной власти Российской Федерации и юридических лиц. Тем не менее, всё больше компаний прибегают к его услугам. Особенно это близко коммерческим организациям с иностранным капиталом, так как на западе применение механизма аутсорсинга – это уже стандартное явление. Не чуждо это становиться и органам государственной власти.</w:t>
      </w:r>
    </w:p>
    <w:p>
      <w:pPr>
        <w:pStyle w:val="Normal"/>
        <w:ind w:firstLine="709"/>
        <w:jc w:val="both"/>
        <w:rPr/>
      </w:pPr>
      <w:r>
        <w:rPr/>
        <w:t>Так, что же такое «Аутсорсинг»? Название данного механизма переводится с английского языка как «использование чужих ресурсов». Иными словами, аутсорсинг - это передача организацией на договорной основе каких-либо непрофильных функций стороннему исполнителю (организации или физическому лицу), который является специалистом в данной области и обладает соответствующим опытом, знаниями, техническими средствами.</w:t>
      </w:r>
    </w:p>
    <w:p>
      <w:pPr>
        <w:pStyle w:val="Normal"/>
        <w:ind w:firstLine="709"/>
        <w:jc w:val="both"/>
        <w:rPr/>
      </w:pPr>
      <w:r>
        <w:rPr/>
        <w:t>К услугам аутсорсинга прибегают во многих случаях, например:</w:t>
      </w:r>
    </w:p>
    <w:p>
      <w:pPr>
        <w:pStyle w:val="Normal"/>
        <w:ind w:firstLine="709"/>
        <w:jc w:val="both"/>
        <w:rPr/>
      </w:pPr>
      <w:r>
        <w:rPr/>
        <w:t xml:space="preserve">появились вакантные места на короткий период (отпуска, больничные, декреты, праздники, командировки и т.п.); </w:t>
      </w:r>
    </w:p>
    <w:p>
      <w:pPr>
        <w:pStyle w:val="Normal"/>
        <w:ind w:firstLine="709"/>
        <w:jc w:val="both"/>
        <w:rPr/>
      </w:pPr>
      <w:r>
        <w:rPr/>
        <w:t xml:space="preserve">есть необходимость в персонале на сезонные работы (в основном, низко-квалифицированные работники); </w:t>
      </w:r>
    </w:p>
    <w:p>
      <w:pPr>
        <w:pStyle w:val="Normal"/>
        <w:ind w:firstLine="709"/>
        <w:jc w:val="both"/>
        <w:rPr/>
      </w:pPr>
      <w:r>
        <w:rPr/>
        <w:t xml:space="preserve">есть необходимость реализовать проект, но нет квалифицированных сотрудников, либо не позволяет численность штата (разработка IT, ведение бухгалтерского учета, маркетинговые исследования, рекламная акция, логистика и т.п.); </w:t>
      </w:r>
    </w:p>
    <w:p>
      <w:pPr>
        <w:pStyle w:val="Normal"/>
        <w:ind w:firstLine="709"/>
        <w:jc w:val="both"/>
        <w:rPr/>
      </w:pPr>
      <w:r>
        <w:rPr/>
        <w:t xml:space="preserve">необходимо минимизировать налоговые потери, исключить затраты на расчет заработанной платы, уменьшить объем административно-кадровой работы (поиск, собеседования, адаптация, мотивация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еобходимо отметить, что на федеральном уровне, в нормативных правовых актах, термин «аутсорсинг» начал активно применяться с момента принятия  Концепции административной реформы в Российской Федерации в 2006 - 2010 годах, утвержденной Распоряжением Правительства Российской Федерации от 25.10.2005 № 1789-р. Так, одним из направлений административной реформы в 2006-2007 годах была названа </w:t>
      </w:r>
      <w:r>
        <w:rPr>
          <w:lang w:eastAsia="ru-RU"/>
        </w:rPr>
        <w:t>разработка и принятие нормативных правовых актов и разработка методической базы для совершенствования механизма аутсорсинга административно-управленческих процессов. При этом необходимо отметить, что уже на 2008 год задачей ставилось внедрение системы аутсорсинга административно-управленческих процессов в органах исполнительной власти.</w:t>
      </w:r>
    </w:p>
    <w:p>
      <w:pPr>
        <w:pStyle w:val="Normal"/>
        <w:ind w:firstLine="709"/>
        <w:jc w:val="both"/>
        <w:rPr/>
      </w:pPr>
      <w:r>
        <w:rPr/>
        <w:t>Однако на текущий момент, на уровне Российской Федерации нормативные правовые акты, непосредственно регламентирующие отношения, связанные с применением механизма аутсорсинга, не приняты. Все отношения между юридическими лицами, органами государственной власти и лицами, непосредственной исполняющими переданные функции, регулируются отдельными положениями Гражданского 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Тем не менее, на уровне субъектов Российской Федерации, механизм аутсорсинга (в основном в сфере деятельности органов государственной власти субъектов Российской Федерации) довольно часто регламентируется нормативными правовыми актами высшего исполнительного органа или высшего должностного лица субъекта.</w:t>
      </w:r>
    </w:p>
    <w:p>
      <w:pPr>
        <w:pStyle w:val="Normal"/>
        <w:ind w:firstLine="709"/>
        <w:jc w:val="both"/>
        <w:rPr/>
      </w:pPr>
      <w:r>
        <w:rPr/>
        <w:t>Так, в Республике Бурятия принят ряд нормативных правовых актов, устанавливающих нормы, определяющие статус механизма аутсорсинга в деятельности органов государственной в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Правительства Республики Бурятия от 19.04.2007 № 129 «Об утверждении Республиканской целевой программы «Проведение административной реформы в Республике Бурятия в 2007 - 2008 года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Указ Президента Республики Бурятия от 07.11.2008 № 361 «Об утверждении Республиканского плана противодействия корруп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Правительства Республики Бурятия от 02.06.2010 № 219 «О Программе развития конкуренции в Республике Бурятия на 2010 - 2012 год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Правительства Республики Бурятия от 22.09.2011 № 492 «Об утверждении Положения о Министерстве промышленности и торговли Республики Бурят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Правительства Республики Бурятия от 18.11.2011 № 601 «Об аутсорсинге в исполнительных органах государственной власти Республики Бурятия и государственных учреждениях Республики Бурят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становление Правительства Республики Бурятия от 11.12.2012 № 751 «О дополнительных мерах по применению аутсорсинга в исполнительных органах государственной власти Республики Бурятия, органах местного самоуправления в Республике Бурятия, государственных и муниципальных учреждения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Распоряжение Правительства Республики Бурятия от 28.02.2013 № 97-р &lt;Об утверждении Плана мероприятий ("дорожной карты") «Повышение эффективности и качества услуг в сфере социального обслуживания населения Республики Бурятия (2013 - 2018 годы)»&gt;.</w:t>
      </w:r>
    </w:p>
    <w:p>
      <w:pPr>
        <w:pStyle w:val="Normal"/>
        <w:autoSpaceDE w:val="false"/>
        <w:ind w:firstLine="708"/>
        <w:jc w:val="both"/>
        <w:rPr/>
      </w:pPr>
      <w:r>
        <w:rPr/>
        <w:t>Проведя анализ принятых нормативных правовых актов, можно сделать вывод о разработке и развитии двух направлений деятельности и применения механизма аутсорсинг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Применение механизма  аусторсинга в деятельности </w:t>
      </w:r>
      <w:r>
        <w:rPr>
          <w:lang w:eastAsia="ru-RU"/>
        </w:rPr>
        <w:t>исполнительных органов государственной в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, </w:t>
      </w:r>
      <w:r>
        <w:rPr>
          <w:lang w:eastAsia="ru-RU"/>
        </w:rPr>
        <w:t>Республиканской целевой программой «Проведение административной реформы в Республике Бурятия в 2007 - 2008 годах» и Республиканским планом противодействия коррупции предусматривалось в целях оптимизации функций исполнительных органов государственной власти и противодействия коррупции провести работу по разработке предложений по внедрению принципов и технологий аутсорсинга административно-управленческих процессов в исполнительных органах; внедрения механизма аутсорсинга административно-управленческих процессов в отдельных исполнительных органах, а также внесение предложений в Правительственную комиссию по проведению административной реформы о целесообразности внедрения системы аутсорсинга административно-управленческих процессов в органах исполнительной власти. Проведение полного учета всех расходов на выполнение функций органов исполнительной власти в сравнении с затратами в случае аутсорсинга этих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Основным актом, регламентирующим отношения в указанном направлении деятельности является Постановление Правительства Республики Бурятия от 18.11.2011 № 601 «Об аутсорсинге в исполнительных органах государственной власти Республики Бурятия и государственных учреждениях Республики Бурятия»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Данным постановлением установлены правила применения аутсорсинга в исполнительных органах государственной власти Республики Бурятия и государственных учреждениях Республики Бурятия. Даны определения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аутсорсинг - передача обеспечивающих государственных функций органа исполнительной власти или государственного учреждения на исполнение организации любой формы собственности при сохранении контроля за реализацией переданных функций;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аутсорсер - организация, на исполнение которой передается государственная функция органа исполнительной власти или государственного учреждения;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основная функция - деятельность органа исполнительной власти или государственного учреждения, непосредственно направленная на достижение целей и решение задач, возложенных на данный орган исполнительной власти или государственное учреждение;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обеспечивающая функция - деятельность органа исполнительной власти или государственного учреждения, связанная с обеспечением выполнения основных функций, в т.ч. организационная, информационная, документационная, финансово-экономическая, хозяйственная деяте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Также установлены основные цели </w:t>
      </w:r>
      <w:r>
        <w:rPr/>
        <w:t xml:space="preserve">аусторсинга в деятельности </w:t>
      </w:r>
      <w:r>
        <w:rPr>
          <w:lang w:eastAsia="ru-RU"/>
        </w:rPr>
        <w:t>исполнительных органов государственной власт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повышение качества выполнения государственных функций;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оптимизация штатной численности органов исполнительной власти и государственных учреждений;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оптимизация бюджетных расходов на содержание органов исполнительной власти, государствен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Необходимо отметить, что указанным актом определен не только порядок передачи функции органов государственной власти на аутсорсинг, но что самое важное, также установлена система мониторинга эффективности и контроля их ис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2) </w:t>
      </w:r>
      <w:r>
        <w:rPr/>
        <w:t>Применение механизма  аусторсинга в деятельности коммерческих организаций в целях развития бизнеса Республики Бурят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Программой развития конкуренции в Республике Бурятия на 2010 - 2012 годы предусматривалось, для повышения качества образовательных услуг и развития конкуренции, развитие малого бизнеса (механизм аутсорсинга) в сфере обслуживания образовательного процесса (общественное питание, содержание зданий и др.)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Также, в целях развития бизнеса с использованием аутсорсинга Министерство промышленности и торговли Республики Бурятия обладает полномочием по осуществлению развития производственной кооперации и технологий аутсорсинга между предприятиями промышленности в целях повышения эффективности результатов их производственно-хозяйственной деятельности и сбалансированного развития республиканских производительных сил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Подытожив вышесказанное, можно сказать о том, что сфере применения механизмов аутсорсинга в Российской Федерации еще не вполне определена и этим примером служит </w:t>
      </w:r>
      <w:r>
        <w:rPr/>
        <w:t xml:space="preserve">проект Федерального закона </w:t>
      </w:r>
      <w:r>
        <w:rPr>
          <w:lang w:eastAsia="ru-RU"/>
        </w:rPr>
        <w:t xml:space="preserve">№ 451173-5 «О внесении изменений в отдельные законодательные акты Российской Федерации», внесенный на рассмотрение </w:t>
      </w:r>
      <w:r>
        <w:rPr/>
        <w:t>Государственной Думы Российской Федерации</w:t>
      </w:r>
      <w:r>
        <w:rPr>
          <w:lang w:eastAsia="ru-RU"/>
        </w:rPr>
        <w:t xml:space="preserve">, которым создаются препятствий для работодателей, уклоняющихся от заключения трудовых договоров путем необоснованного заключения договоров гражданско-правового характера, использования механизмов «аутсорсинга» или другими способами. 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Если кратко остановиться на основном содержании проекта, то законопроектом предлагается корректировка Трудового кодекса РФ, конкретизации порядка признания наличия трудовых отношений, которые оформлены как гражданско-правовые, либо не оформлены вообще. Также Кодекс Российской Федерации об административных правонарушениях дополняется статьей 5.27.1, устанавливающей ответственность работодателя за уклонение от заключения трудового договора. Отдельно акцентировано внимание на проблеме «аутсорсинга - заемного труда». Для предотвращения уклонения работодателей от заключения трудовых договоров путем использования механизмов «аутсорсинга» законопроектом предлагается дополнить статью 56 ТК РФ положением, определяющим, кто является работодателем в этих «трехсторонних трудовых отношениях». В случаях, когда в соответствии с трудовым договором работник производит работу не для лица, заключившего с ним этот договор или фактически допустившего работника до работы, а для обслуживаемого этим лицом по договору гражданско-правового характера юридического лица или индивидуального предпринимателя, работодателем предлагается признавать юридическое лицо или индивидуального предпринимателя, для которого производится работа.</w:t>
      </w:r>
    </w:p>
    <w:p>
      <w:pPr>
        <w:pStyle w:val="Normal"/>
        <w:ind w:firstLine="709"/>
        <w:jc w:val="both"/>
        <w:rPr/>
      </w:pPr>
      <w:r>
        <w:rPr/>
        <w:t>Таким образом, концепция применения механизма аутсорсинга в Российской Федерации и нормотворчество в указанной сфере общественных отношений еще продолжают развиваться и совершенствоваться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54:00Z</dcterms:created>
  <dc:creator>nikolay.botoev</dc:creator>
  <dc:description/>
  <cp:keywords/>
  <dc:language>en-US</dc:language>
  <cp:lastModifiedBy>evgeniya.pavlova</cp:lastModifiedBy>
  <dcterms:modified xsi:type="dcterms:W3CDTF">2013-06-28T06:57:00Z</dcterms:modified>
  <cp:revision>6</cp:revision>
  <dc:subject/>
  <dc:title/>
</cp:coreProperties>
</file>