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right="566" w:hanging="0"/>
        <w:jc w:val="center"/>
        <w:rPr/>
      </w:pPr>
      <w:r>
        <w:rPr>
          <w:b/>
          <w:sz w:val="28"/>
          <w:szCs w:val="28"/>
        </w:rPr>
        <w:t>Обобщение практики по принятым Управлением Министерства юстиции Российской Федерации по Республике Бурятия решениям о приостановлении и об отказе в государственной регистрации некоммерческих организаций в 2013 году</w:t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. 2.3.1 Плана работы отдела по делам некоммерческих организаций Управления Министерства юстиции Российской Федерации по Республике Бурятия на 1 полугодие 2014 года Управлением проведено обобщение по принятым решениям о приостановлении государственной регистрации, а также об отказе в государственной регистрации некоммерческих организаций. В ходе проведения данного обобщения осуществлен анализ ошибок, допущенных заявителями при оформлении и подготовке документов, в том числе  учредительных, представляемых на государственную регистрацию, в результате рассмотрения которых Управлением приняты решения о приостановлении государственной регистрации или об отказе в государственной регистрации.</w:t>
      </w:r>
    </w:p>
    <w:p>
      <w:pPr>
        <w:pStyle w:val="88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2013 г. Управлением Министерства юстиции Российской Федерации по Республике Бурятия разрешено 455 заявлений о государственной регистрации общественных объединений, религиозных организаций и иных некоммерческих организаций (с учетом заявлений о внесении изменений в учредительные документы, о внесении изменений в ЕГРЮЛ, не связанных с изменением изменений в учредительные документы, заявлений о ликвидации юридического лица).</w:t>
      </w:r>
    </w:p>
    <w:p>
      <w:pPr>
        <w:pStyle w:val="3"/>
        <w:spacing w:lineRule="atLeast" w:line="360"/>
        <w:ind w:firstLine="709"/>
        <w:rPr>
          <w:szCs w:val="28"/>
          <w:u w:val="none"/>
        </w:rPr>
      </w:pPr>
      <w:r>
        <w:rPr>
          <w:szCs w:val="28"/>
          <w:u w:val="none"/>
        </w:rPr>
        <w:t xml:space="preserve">В результате проведенной правовой экспертизы документов было принято 10 решений об отказе в государственной регистрации: </w:t>
      </w:r>
    </w:p>
    <w:p>
      <w:pPr>
        <w:pStyle w:val="3"/>
        <w:numPr>
          <w:ilvl w:val="0"/>
          <w:numId w:val="1"/>
        </w:numPr>
        <w:spacing w:lineRule="atLeast" w:line="360"/>
        <w:ind w:left="709" w:hanging="0"/>
        <w:rPr/>
      </w:pPr>
      <w:r>
        <w:rPr>
          <w:szCs w:val="28"/>
          <w:u w:val="none"/>
        </w:rPr>
        <w:t>при создании – 6, из них общественным объединениям – 4, иным некоммерческим организациям – 2;</w:t>
      </w:r>
    </w:p>
    <w:p>
      <w:pPr>
        <w:pStyle w:val="3"/>
        <w:numPr>
          <w:ilvl w:val="0"/>
          <w:numId w:val="1"/>
        </w:numPr>
        <w:spacing w:lineRule="atLeast" w:line="360"/>
        <w:ind w:left="709" w:hanging="0"/>
        <w:rPr/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>при внесении изменений и дополнений в учредительные документы – 1, в т.ч. некоммерческой организации – 1;</w:t>
      </w:r>
    </w:p>
    <w:p>
      <w:pPr>
        <w:pStyle w:val="3"/>
        <w:numPr>
          <w:ilvl w:val="0"/>
          <w:numId w:val="1"/>
        </w:numPr>
        <w:spacing w:lineRule="atLeast" w:line="360"/>
        <w:ind w:left="709" w:hanging="0"/>
        <w:rPr/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>во  внесении в единый государственный реестр юридических лиц изменений, не связанных с внесением изменений в учредительные документы – 3, в т.ч. иным некоммерческим организациям – 3.</w:t>
      </w:r>
    </w:p>
    <w:p>
      <w:pPr>
        <w:pStyle w:val="3"/>
        <w:spacing w:lineRule="atLeast" w:line="360"/>
        <w:ind w:firstLine="709"/>
        <w:rPr>
          <w:szCs w:val="28"/>
          <w:u w:val="none"/>
        </w:rPr>
      </w:pPr>
      <w:r>
        <w:rPr>
          <w:szCs w:val="28"/>
          <w:u w:val="none"/>
        </w:rPr>
        <w:t xml:space="preserve">Количество решений об отказе в государственной регистрации составляет 2,2% от числа разрешенных заявлений о государственной регистрации. Средний показатель по Сибирскому федеральному округу составляет </w:t>
      </w:r>
      <w:r>
        <w:rPr>
          <w:color w:val="FF0000"/>
          <w:szCs w:val="28"/>
          <w:u w:val="none"/>
        </w:rPr>
        <w:t>2%.</w:t>
      </w:r>
    </w:p>
    <w:p>
      <w:pPr>
        <w:pStyle w:val="Style16"/>
        <w:spacing w:lineRule="atLeast" w:line="360" w:before="0" w:after="0"/>
        <w:ind w:right="-81" w:firstLine="709"/>
        <w:jc w:val="both"/>
        <w:rPr/>
      </w:pPr>
      <w:r>
        <w:rPr>
          <w:sz w:val="28"/>
          <w:szCs w:val="28"/>
        </w:rPr>
        <w:t xml:space="preserve">Сотрудниками Управления активно ведется разъяснительная работа на стадии подготовки документов, заявителям даются подробные консультации по разъяснению гражданам положений действующего законодательства. Кроме того, Управлением проводятся обобщения практики принятия решений об отказе в государственной регистрации некоммерческих организаций с размещением на официальном Интернет-сайте Управления типичных нарушений и рекомендаций по их устранению,  на стендах размещены заполненные образцы заявлений о государственной регистрации,  разработаны методические рекомендации (памятки) о государственной регистрации и об отчетности некоммерческих организаций, выдаваемые гражданам при обращении. Вместе с тем, количество отказов в сравнении в 2012 годом осталось на прежнем уровне. </w:t>
      </w:r>
    </w:p>
    <w:p>
      <w:pPr>
        <w:pStyle w:val="Style16"/>
        <w:spacing w:lineRule="atLeast" w:line="360" w:before="0" w:after="0"/>
        <w:ind w:right="-81" w:firstLine="709"/>
        <w:jc w:val="both"/>
        <w:rPr/>
      </w:pPr>
      <w:r>
        <w:rPr>
          <w:sz w:val="28"/>
          <w:szCs w:val="28"/>
        </w:rPr>
        <w:t>Так, за период 2012 г. принято 10 решений об отказе в государственной регистрации: при создании – 2 (общественных объединений – 2), при внесении изменений и дополнений в учредительные документы – 2 (иных некоммерческих организаций – 2)  и во  внесении в единый государственный реестр юридических лиц изменений, не связанных с внесением изменений в учредительные документы – 6 (общественным объединениям - 3 религиозной организации – 1, иным некоммерческим организациям - 2).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шения об отказе приняты в соответствии с перечнями оснований для отказов, закрепленных действующим законодательством Российской Федерации.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государственной регистрации предусмотрены в отношении:</w:t>
      </w:r>
    </w:p>
    <w:p>
      <w:pPr>
        <w:pStyle w:val="Style16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- некоммерческих организаций - ст. 23.1 Федерального закона от 12.01.1996 №7-ФЗ «О некоммерческих организациях»;</w:t>
      </w:r>
    </w:p>
    <w:p>
      <w:pPr>
        <w:pStyle w:val="Style16"/>
        <w:spacing w:lineRule="atLeast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х объединений - ст. 23 Федерального закона от 19.05.1995 № 82-ФЗ «Об общественных объединениях»;</w:t>
      </w:r>
    </w:p>
    <w:p>
      <w:pPr>
        <w:pStyle w:val="Style16"/>
        <w:spacing w:lineRule="atLeast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лигиозных организаций - ст. 12 Федерального закона 26.09.1997 № 125-ФЗ «О свободе совести и о религиозных объединениях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ыделить следующие типичные нарушения, послужившие основанием для отказа в государственной регистрации: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8"/>
        </w:rPr>
        <w:t>есоответствие положений учредительных документов некоммерческих организации действующему законодательству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, к примеру, в нарушение положений </w:t>
      </w:r>
      <w:r>
        <w:rPr>
          <w:rFonts w:cs="Times New Roman" w:ascii="Times New Roman" w:hAnsi="Times New Roman"/>
          <w:sz w:val="28"/>
          <w:szCs w:val="28"/>
        </w:rPr>
        <w:t>ст. 20 Федерального закона № 82-ФЗ, п. 3 ст. 14 Федерального закона от 19.01.1996 г. № 7-ФЗ «О некоммерческих организациях учредительные документы не предусматривают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ю, в пределах которой данное объединение осуществляет свою деятельность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формирования руководящих и контрольно-ревизионных органов, сроки полномочий, их компетенцию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еорганизации и (или) ликвидации общественного объединени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спользования имущества в случае ликвидации некоммерческой организации и тд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есоблюдение требований к оформлению документов</w:t>
      </w:r>
      <w:r>
        <w:rPr>
          <w:rFonts w:cs="Times New Roman" w:ascii="Times New Roman" w:hAnsi="Times New Roman"/>
          <w:sz w:val="28"/>
          <w:szCs w:val="28"/>
        </w:rPr>
        <w:t>, представляемых в регистрирующий орган, утвержденных Приказом ФНС России от 25.01.2012 г. № ММВ-7-6/25@;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еустранение оснований, вызвавших приостановлени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(пп. 8 п. 1 ст. 23. 1 Федерального закона «О некоммерческих организаций»;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есоблюдение требований, предъявляемых к членам некоммерческ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пп. 5 п. 1.2 ст. 15 Федерального закона «О некоммерческих организациях», на основании которого не может быть членом некоммерческой организации лицо, которое не соответствует предъявляемым к членам некоммерческой организации требованиям федеральных законов, определяющих правовое положение, порядок создания, деятельности, реорганизации и ликвидации некоммерческих организаций отдельных видов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есоответствие наименования некоммерческой организации требованиям законодательства</w:t>
      </w:r>
      <w:r>
        <w:rPr>
          <w:rFonts w:cs="Times New Roman" w:ascii="Times New Roman" w:hAnsi="Times New Roman"/>
          <w:sz w:val="28"/>
          <w:szCs w:val="28"/>
        </w:rPr>
        <w:t>, в частности положениям ст. 29 Федерального закона «Об общественных объединениях» в соответствии с которой официальное название общественного объединения должно содержать указание на его организационно-правовую форму, территориальную сферу и характер его деятельности, а также положениям п. 5 ст. 11  Федерального закона «О физической культуре и спорте в Российской Федерации» в соответствии с которой исключительное право использования собственного наименования и официального наименования "Олимпийская команда России" принадлежит Олимпийскому комитету России. Использование третьими лицами указанных наименований и образованных на их основе слов и словосочетаний осуществляется на основании соглашений, заключенных в письменной форме с Олимпийским комитетом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right="-81" w:firstLine="567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едставление документов не в полном объеме</w:t>
      </w:r>
      <w:r>
        <w:rPr>
          <w:sz w:val="28"/>
          <w:szCs w:val="28"/>
        </w:rPr>
        <w:t>, что является нарушением требований п.5 ст.13.1 Федерального закона «О некоммерческих организациях», абз.6 ст.21 Федерального закона «Об общественных объединениях»,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, утвержденного приказом Минюста России от 30.12.2011 г. № 455, в соответствии с которыми все документы, кроме учредительных документов некоммерческой организации, представляются на государственную регистрацию в двух экземплярах, один из которых должен быть подлинником, а учредительные документы некоммерческой организации представляются в трех подлинных экземпляр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едставление документов на государственную регистрацию, оформленных в ненадлежащем порядке</w:t>
      </w:r>
      <w:r>
        <w:rPr>
          <w:sz w:val="28"/>
          <w:szCs w:val="28"/>
        </w:rPr>
        <w:t>, а также иные нарушения действующего федерального законодательства.</w:t>
      </w:r>
    </w:p>
    <w:p>
      <w:pPr>
        <w:pStyle w:val="Style16"/>
        <w:spacing w:lineRule="atLeast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должают поступать документы на государственную регистрацию, касающиеся изменения состава учредителей некоммерческой организации, содержащиеся в Едином государственном реестре юридических лиц. В соответствии с действующим законодательством изменение состава учредителей некоммерческой организации не предусмотрено. Сведения об учредителях некоммерческой организации представляются в уполномоченный орган единожды – для государственной регистрации некоммерческой организации при ее создании – и в последующем изменению не подлежат.</w:t>
      </w:r>
    </w:p>
    <w:p>
      <w:pPr>
        <w:pStyle w:val="Style16"/>
        <w:spacing w:lineRule="atLeast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инятых решений об отказе в государственной регистрации показал, что наиболее распространенным основанием для принятия решений об отказе в государственной регистрации является </w:t>
      </w:r>
      <w:r>
        <w:rPr>
          <w:rStyle w:val="StrongEmphasis"/>
          <w:b w:val="false"/>
          <w:bCs w:val="false"/>
          <w:sz w:val="28"/>
          <w:szCs w:val="28"/>
        </w:rPr>
        <w:t>несоответствие положений учредительных документов некоммерческих организации действующему законодательству</w:t>
      </w:r>
      <w:r>
        <w:rPr>
          <w:rStyle w:val="StrongEmphasis"/>
          <w:bCs w:val="false"/>
          <w:sz w:val="28"/>
          <w:szCs w:val="28"/>
        </w:rPr>
        <w:t>.</w:t>
      </w:r>
    </w:p>
    <w:p>
      <w:pPr>
        <w:pStyle w:val="Style16"/>
        <w:spacing w:lineRule="atLeast" w:line="360" w:before="0" w:after="0"/>
        <w:ind w:right="-81" w:firstLine="709"/>
        <w:jc w:val="both"/>
        <w:rPr/>
      </w:pPr>
      <w:r>
        <w:rPr>
          <w:sz w:val="28"/>
          <w:szCs w:val="28"/>
        </w:rPr>
        <w:t xml:space="preserve">Основной причиной принятия Управлением решений об отказе в государственной регистрации является некачественная подготовка документов, представляемых на государственную регистрацию некоммерческих организаций, поскольку вопрос подготовки документов на государственную регистрацию является сложным для представителей некоммерческих организаций. Прежде всего, это связано с тем, что лица, занимающиеся подготовкой документов для государственной регистрации, впервые готовят учредительные документы некоммерческой организации и не знают особенностей федерального законодательства, регулирующего деятельность некоммерческих организаций. Кроме того, заявители при подготовке документов зачастую используют «типовые уставы» некоммерческих организаций различных организационно-правовых форм, не соответствующих требованиям действующего законодательства, размещенные в большом количестве в сети «Интернет». Данные обстоятельства связаны с низкой правовой культурой заявителей. </w:t>
      </w:r>
    </w:p>
    <w:p>
      <w:pPr>
        <w:pStyle w:val="Style16"/>
        <w:spacing w:lineRule="atLeast" w:line="360" w:before="0" w:after="0"/>
        <w:ind w:right="-81" w:firstLine="709"/>
        <w:jc w:val="both"/>
        <w:rPr/>
      </w:pPr>
      <w:r>
        <w:rPr>
          <w:sz w:val="28"/>
          <w:szCs w:val="28"/>
        </w:rPr>
        <w:t>Необходимо отметить, что из 10 заявлений о государственной регистрации некоммерческих организаций, по которым Управлением приняты решения об отказе 5 были направлены в адрес Управления почтой без получения предварительной консультации по оформлению документов, представляемых на государственную регистрацию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2013 года в судебном порядке обжаловано 5 решений об отказе в государственной регистрации, из них: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здании некоммерческой организации – 2;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несении изменений в учредительные документы -1;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несении изменений, не связанных с внесением изменений в учредительные документы – 2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судами исковых заявлений об обжаловании принятых Управлением решений об отказе в государственной регистрации некоммерческих организаций в удовлетворении 2 отказано, в отношении 3 исковых заявлений производство по делу прекращено в связи с отказом заявителя от исковых требований, что свидетельствует о законности принятия Управлением решений об отказе в государственной регистрации.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1 статьи 23.1 Федерального закона «О некоммерческих организациях» в случае, если представленные для государственной регистрации документы, предусмотренные Федеральным законом «О некоммерческих организациях», оформлены в ненадлежащем порядке, уполномоченный орган или его территориальный орган вправе принять решение о приостановлении государственной регистрации некоммерческой организации до устранения заявителем оснований, вызвавших приостановление государственной регистрации, но не более чем на три месяца.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в 2013 г. приняты 12 решений о приостановлении государственной регистрации некоммерческих организаций, за  аналогичный период 2012 г. – 7 решений, 2011 г. – 4 решения. Таким образом, количество принятых решений о приостановлении государственной регистрации некоммерческих организаций в 2013 году увеличилось в 1,7 раза или на 41,6% в сравнении с 2012 г, в 3 раза или на 66,6% в сравнении с 2011 г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12 решений о приостановлении государственной регистрации: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решения о приостановлении государственной регистрации политических партий приняты по основанию, предусмотренному пунктом 5.1 статьи 15 Федерального закона от 11.07.2001 г. №95-ФЗ "О политических партиях" - информация, содержащаяся в представленных для государственной регистрации политических партий, не соответствует требованиям Федерального закона от 11.07.2001 г. №95-ФЗ «О политических партиях»;</w:t>
      </w:r>
    </w:p>
    <w:p>
      <w:pPr>
        <w:pStyle w:val="Style16"/>
        <w:spacing w:lineRule="atLeas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0 решений о приостановлении государственной регистрации иных некоммерческих организаций приняты по основанию, предусмотренному пунктом 1.1 статьи 23.1 Федерального закона «О некоммерческих организациях» в связи с ненадлежащим оформлением документов, представленных на государственную регистрацию.</w:t>
      </w:r>
    </w:p>
    <w:p>
      <w:pPr>
        <w:pStyle w:val="Style16"/>
        <w:spacing w:lineRule="atLeas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аний для вынесения отказа в государственной регистрации в соответствии с пп. 8 п. 1 ст. 23.1 Федерального закона «О некоммерческих организациях» является неустранение заявителями оснований, вызвавших приостановление государственной регистрации в установленный срок. По указанному основанию в период 2013 г. принято 1 решение об отказе в государственной регистрации изменений не связанных с внесением изменений в учредительные документы некоммерческой организации, в 2012 году Управлением не принимались решения об отказе по данному основанию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лучаев обжалования решений Управления о приостановлении государственной регистрации в 2013 году не было.</w:t>
      </w:r>
    </w:p>
    <w:p>
      <w:pPr>
        <w:pStyle w:val="Style16"/>
        <w:spacing w:lineRule="atLeast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документов, представляемых на государственную регистрацию представителям некоммерческих организаций предлагаем:</w:t>
      </w:r>
    </w:p>
    <w:p>
      <w:pPr>
        <w:pStyle w:val="Style16"/>
        <w:numPr>
          <w:ilvl w:val="0"/>
          <w:numId w:val="4"/>
        </w:numPr>
        <w:spacing w:lineRule="atLeast" w:line="360" w:before="0" w:after="0"/>
        <w:ind w:left="0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о изучить нормативные правовые акты, регламентирующие деятельность некоммерческих организаций, в. т.ч. Федеральный закон «О некоммерческих организациях, Федеральный закон «Об общественных объединениях», Федеральный закон «Об образовании в Российской Федерации», Федеральный закон «О политических партиях» и другие.</w:t>
      </w:r>
    </w:p>
    <w:p>
      <w:pPr>
        <w:pStyle w:val="Style16"/>
        <w:numPr>
          <w:ilvl w:val="0"/>
          <w:numId w:val="4"/>
        </w:numPr>
        <w:spacing w:lineRule="atLeast" w:line="360" w:before="0" w:after="0"/>
        <w:ind w:left="0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имательно изучить требования к оформлению документов, представляемых в регистрирующий орган, утвержденные Приказом ФНС от 25.01.2012 г. № ММВ-7-6/25@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знакомится с информацией, размещенной на официальном Интернет-сайте Управления в разделе «Некоммерческие организации» и информационных стендах в помещении Управления, в том числе с образцами заполнения документов. </w:t>
      </w:r>
    </w:p>
    <w:p>
      <w:pPr>
        <w:pStyle w:val="Normal"/>
        <w:numPr>
          <w:ilvl w:val="0"/>
          <w:numId w:val="4"/>
        </w:numPr>
        <w:spacing w:lineRule="atLeast" w:line="360"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никновения затруднений в процессе подготовки документов для государственной регистрации обращаться за получением устных консультаций к специалистам Управления на личном приеме или посредством телефонной связи.</w:t>
      </w:r>
    </w:p>
    <w:p>
      <w:pPr>
        <w:pStyle w:val="Style16"/>
        <w:spacing w:lineRule="atLeast" w:line="360" w:before="0" w:after="0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360" w:before="0" w:after="0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360" w:before="0" w:after="0"/>
        <w:ind w:right="-8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делам некоммерческих организаций</w:t>
      </w:r>
    </w:p>
    <w:p>
      <w:pPr>
        <w:pStyle w:val="Style16"/>
        <w:spacing w:lineRule="atLeast" w:line="360" w:before="0" w:after="0"/>
        <w:ind w:right="-8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Минюста России </w:t>
      </w:r>
    </w:p>
    <w:p>
      <w:pPr>
        <w:pStyle w:val="Style16"/>
        <w:spacing w:lineRule="atLeast" w:line="360" w:before="0" w:after="0"/>
        <w:ind w:right="-81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о Республике Бурятия</w:t>
      </w:r>
    </w:p>
    <w:p>
      <w:pPr>
        <w:pStyle w:val="Style16"/>
        <w:spacing w:lineRule="atLeast" w:line="360" w:before="0" w:after="0"/>
        <w:ind w:right="-8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8">
    <w:name w:val="стиль88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37:00Z</dcterms:created>
  <dc:creator>Санникова_ОИ</dc:creator>
  <dc:description/>
  <cp:keywords/>
  <dc:language>en-US</dc:language>
  <cp:lastModifiedBy>Еташкина М.И.</cp:lastModifiedBy>
  <cp:lastPrinted>2014-02-20T11:39:00Z</cp:lastPrinted>
  <dcterms:modified xsi:type="dcterms:W3CDTF">2014-02-20T03:43:00Z</dcterms:modified>
  <cp:revision>4</cp:revision>
  <dc:subject/>
  <dc:title>Аналитическая записка и обобщение причин, послуживших основаниями для отказов в регистрации некоммерческих организаций в 2006 году</dc:title>
</cp:coreProperties>
</file>