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итанция по оплате государственной пош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государственную регистрацию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квитанци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указанны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квизита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плачиваетс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ч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документов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на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государственну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гистраци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</w:t>
      </w:r>
      <w:r>
        <w:rPr>
          <w:rFonts w:cs="Times New Roman" w:ascii="Times New Roman" w:hAnsi="Times New Roman"/>
          <w:sz w:val="22"/>
          <w:szCs w:val="28"/>
        </w:rPr>
        <w:t xml:space="preserve"> Управление Минюста России по Республике Бур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510"/>
        <w:gridCol w:w="2719"/>
      </w:tblGrid>
      <w:tr>
        <w:trPr>
          <w:trHeight w:val="898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010011000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45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екоммерческ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лигиозн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 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ВИТА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010011000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9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екоммерческ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лигиозн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итанция по оплате государственной пош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государственную регистрацию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квитанци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указанны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квизита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плачиваетс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ч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документов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на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государственну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гистраци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</w:t>
      </w:r>
      <w:r>
        <w:rPr>
          <w:rFonts w:cs="Times New Roman" w:ascii="Times New Roman" w:hAnsi="Times New Roman"/>
          <w:sz w:val="22"/>
          <w:szCs w:val="28"/>
        </w:rPr>
        <w:t xml:space="preserve"> Управление Минюста России по Республике Бур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510"/>
        <w:gridCol w:w="2719"/>
      </w:tblGrid>
      <w:tr>
        <w:trPr>
          <w:trHeight w:val="898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3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45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ъедин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 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ВИТА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3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9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ъедин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4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итанция по оплате государственной пош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государственную регистрацию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квитанци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указанны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квизита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плачиваетс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ч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документов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на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государственну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гистраци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</w:t>
      </w:r>
      <w:r>
        <w:rPr>
          <w:rFonts w:cs="Times New Roman" w:ascii="Times New Roman" w:hAnsi="Times New Roman"/>
          <w:sz w:val="22"/>
          <w:szCs w:val="28"/>
        </w:rPr>
        <w:t xml:space="preserve"> Управление Минюста России по Республике Бур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510"/>
        <w:gridCol w:w="2719"/>
      </w:tblGrid>
      <w:tr>
        <w:trPr>
          <w:trHeight w:val="898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20011000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45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онального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тделения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литическ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арт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35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 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ВИТА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20011000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9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онального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тделения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литическ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арт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35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итанция по оплате государственной пош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государственную регистрацию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квитанци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указанны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квизита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плачиваетс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ч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документов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на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государственну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гистраци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</w:t>
      </w:r>
      <w:r>
        <w:rPr>
          <w:rFonts w:cs="Times New Roman" w:ascii="Times New Roman" w:hAnsi="Times New Roman"/>
          <w:sz w:val="22"/>
          <w:szCs w:val="28"/>
        </w:rPr>
        <w:t xml:space="preserve"> Управление Минюста России по Республике Бур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510"/>
        <w:gridCol w:w="2719"/>
      </w:tblGrid>
      <w:tr>
        <w:trPr>
          <w:trHeight w:val="898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2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lang w:val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45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тдел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являющихся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уктурным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дразделениям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14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 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ВИТА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юстици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спублик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яти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НБ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2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9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тдел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являющихся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уктурным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дразделениям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14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CTT;Times New Roman" w:hAnsi="CourierCTT;Times New Roman" w:eastAsia="Times New Roman" w:cs="CourierCTT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0:00Z</dcterms:created>
  <dc:creator>User</dc:creator>
  <dc:description/>
  <cp:keywords/>
  <dc:language>en-US</dc:language>
  <cp:lastModifiedBy>User</cp:lastModifiedBy>
  <cp:lastPrinted>2020-12-30T12:49:00Z</cp:lastPrinted>
  <dcterms:modified xsi:type="dcterms:W3CDTF">2020-12-30T04:50:00Z</dcterms:modified>
  <cp:revision>2</cp:revision>
  <dc:subject/>
  <dc:title>Квитанция по оплате государственной пошлины за регистрацию изменений в учредительные документы общероссийского (международного</dc:title>
</cp:coreProperties>
</file>