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витанция по оплате государственной пош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государственную регистрацию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</w:t>
      </w:r>
      <w:r>
        <w:rPr>
          <w:rFonts w:cs="Times New Roman" w:ascii="Times New Roman" w:hAnsi="Times New Roman"/>
          <w:sz w:val="22"/>
          <w:szCs w:val="28"/>
        </w:rPr>
        <w:t>квитанция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по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указанным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реквизитам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оплачивается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при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подачи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документов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8"/>
        </w:rPr>
        <w:t>на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государственную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регистрацию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в</w:t>
      </w:r>
      <w:r>
        <w:rPr>
          <w:rFonts w:cs="Times New Roman" w:ascii="Times New Roman" w:hAnsi="Times New Roman"/>
          <w:sz w:val="22"/>
          <w:szCs w:val="28"/>
        </w:rPr>
        <w:t xml:space="preserve"> Управление Минюста России по Республике Буряти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4510"/>
        <w:gridCol w:w="2719"/>
      </w:tblGrid>
      <w:tr>
        <w:trPr>
          <w:trHeight w:val="898" w:hRule="atLeast"/>
          <w:cantSplit w:val="true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60"/>
              <w:outlineLvl w:val="1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ИЗВ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both"/>
              <w:outlineLvl w:val="3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Кассир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Получатель платежа</w:t>
            </w:r>
            <w:r>
              <w:rPr>
                <w:b/>
                <w:sz w:val="18"/>
              </w:rPr>
              <w:t>: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ИНН 0326478339   КПП  0326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ФК по Республике Бурятия (Управление Министерства юстиции РФ по Республике Бурятия, л/с 04021879530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377" w:hanging="1377"/>
              <w:outlineLvl w:val="5"/>
              <w:rPr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Банк получателя:  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ОТДЕЛЕНИЕ – НБ РЕСПУБЛИКА БУРЯТИЯ БАНКА РОССИИ /УФК по Республике Бурятия г. Улан-Удэ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БИК 018142016, ЕКС 40102810545370000068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азначейский счет 031006430000000102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БК: 31810807010011000110         ОКТМО  81701000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  <w:t>(фамилия, имя, отчество, адрес плательщика)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Times New Roman" w:hAnsi="Times New Roman" w:cs="Arial"/>
                <w:b/>
                <w:b/>
                <w:bCs/>
                <w:sz w:val="1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i/>
                <w:sz w:val="18"/>
                <w:szCs w:val="26"/>
              </w:rPr>
              <w:t>(название юридического лица)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Times New Roman" w:hAnsi="Times New Roman" w:cs="Arial"/>
                <w:b/>
                <w:b/>
                <w:bCs/>
                <w:sz w:val="1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26"/>
              </w:rPr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ВИД УСЛУГ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Сумма</w:t>
            </w:r>
          </w:p>
        </w:tc>
      </w:tr>
      <w:tr>
        <w:trPr>
          <w:trHeight w:val="1045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en-US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Госпошлина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за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государственную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регистрацию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изменений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учредительных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документах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ликвидации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некоммерческой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религиозной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  <w:t>800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____________________________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24"/>
                <w:u w:val="single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  <w:t>(сумма прописью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Плательщик 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u w:val="single"/>
              </w:rPr>
              <w:t xml:space="preserve"> ______________________________________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(подпись плательщика)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  <w:t>«___» _________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   г.</w:t>
            </w:r>
          </w:p>
          <w:p>
            <w:pPr>
              <w:pStyle w:val="Normal"/>
              <w:ind w:left="1093" w:right="212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both"/>
              <w:outlineLvl w:val="3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КВИТАНЦ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Кассир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Получатель платежа</w:t>
            </w:r>
            <w:r>
              <w:rPr>
                <w:b/>
                <w:sz w:val="18"/>
              </w:rPr>
              <w:t>: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ИНН 0326478339   КПП  0326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ФК по Республике Бурятия (Управление Министерства юстиции РФ по Республике Бурятия, л/с 04021879530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377" w:hanging="1377"/>
              <w:outlineLvl w:val="5"/>
              <w:rPr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Банк получателя:  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ОТДЕЛЕНИЕ – НБ РЕСПУБЛИКА БУРЯТИЯ БАНКА РОССИИ /УФК по Республике Бурятия г. Улан-Удэ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БИК 018142016, ЕКС 40102810545370000068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азначейский счет 031006430000000102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БК: 31810807010011000110         ОКТМО  81701000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  <w:t>(фамилия, имя, отчество, адрес плательщика)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Times New Roman" w:hAnsi="Times New Roman" w:cs="Arial"/>
                <w:b/>
                <w:b/>
                <w:bCs/>
                <w:sz w:val="1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i/>
                <w:sz w:val="18"/>
                <w:szCs w:val="26"/>
              </w:rPr>
              <w:t>(название юридического лица)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Times New Roman" w:hAnsi="Times New Roman" w:cs="Arial"/>
                <w:b/>
                <w:b/>
                <w:bCs/>
                <w:sz w:val="1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26"/>
              </w:rPr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ВИД УСЛУГ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Сумма</w:t>
            </w:r>
          </w:p>
        </w:tc>
      </w:tr>
      <w:tr>
        <w:trPr>
          <w:trHeight w:val="1094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en-US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Госпошлина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за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государственную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регистрацию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изменений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учредительных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документах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ликвидации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некоммерческой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религиозной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организации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  <w:t>800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____________________________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24"/>
                <w:u w:val="single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  <w:t>(сумма пропись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Плательщик 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u w:val="single"/>
              </w:rPr>
              <w:t xml:space="preserve"> ______________________________________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(подпись плательщик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  <w:t>«___»________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   г.</w:t>
            </w:r>
          </w:p>
          <w:p>
            <w:pPr>
              <w:pStyle w:val="Normal"/>
              <w:ind w:left="1093" w:right="212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витанция по оплате государственной пош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государственную регистрацию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</w:t>
      </w:r>
      <w:r>
        <w:rPr>
          <w:rFonts w:cs="Times New Roman" w:ascii="Times New Roman" w:hAnsi="Times New Roman"/>
          <w:sz w:val="22"/>
          <w:szCs w:val="28"/>
        </w:rPr>
        <w:t>квитанция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по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указанным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реквизитам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оплачивается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при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подачи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документов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8"/>
        </w:rPr>
        <w:t>на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государственную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регистрацию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в</w:t>
      </w:r>
      <w:r>
        <w:rPr>
          <w:rFonts w:cs="Times New Roman" w:ascii="Times New Roman" w:hAnsi="Times New Roman"/>
          <w:sz w:val="22"/>
          <w:szCs w:val="28"/>
        </w:rPr>
        <w:t xml:space="preserve"> Управление Минюста России по Республике Буряти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4510"/>
        <w:gridCol w:w="2719"/>
      </w:tblGrid>
      <w:tr>
        <w:trPr>
          <w:trHeight w:val="898" w:hRule="atLeast"/>
          <w:cantSplit w:val="true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60"/>
              <w:outlineLvl w:val="1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ИЗВ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both"/>
              <w:outlineLvl w:val="3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Кассир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Получатель платежа</w:t>
            </w:r>
            <w:r>
              <w:rPr>
                <w:b/>
                <w:sz w:val="18"/>
              </w:rPr>
              <w:t>: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ИНН 0326478339   КПП  0326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ФК по Республике Бурятия (Управление Министерства юстиции РФ по Республике Бурятия, л/с 04021879530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377" w:hanging="1377"/>
              <w:outlineLvl w:val="5"/>
              <w:rPr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Банк получателя:  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ОТДЕЛЕНИЕ – НБ РЕСПУБЛИКА БУРЯТИЯ БАНКА РОССИИ /УФК по Республике Бурятия г. Улан-Удэ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БИК 018142016, ЕКС 40102810545370000068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азначейский счет 031006430000000102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БК: 31810807110010103110         ОКТМО  81701000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  <w:t>(фамилия, имя, отчество, адрес плательщика)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Times New Roman" w:hAnsi="Times New Roman" w:cs="Arial"/>
                <w:b/>
                <w:b/>
                <w:bCs/>
                <w:sz w:val="1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i/>
                <w:sz w:val="18"/>
                <w:szCs w:val="26"/>
              </w:rPr>
              <w:t>(название юридического лица)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Times New Roman" w:hAnsi="Times New Roman" w:cs="Arial"/>
                <w:b/>
                <w:b/>
                <w:bCs/>
                <w:sz w:val="1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26"/>
              </w:rPr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ВИД УСЛУГ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Сумма</w:t>
            </w:r>
          </w:p>
        </w:tc>
      </w:tr>
      <w:tr>
        <w:trPr>
          <w:trHeight w:val="1045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en-US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Госпошлина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за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государственную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регистрацию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изменений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учредительных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документах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ликвидации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общественного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объединен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  <w:t>800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____________________________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24"/>
                <w:u w:val="single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  <w:t>(сумма прописью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Плательщик 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u w:val="single"/>
              </w:rPr>
              <w:t xml:space="preserve"> ______________________________________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(подпись плательщика)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  <w:t>«___» _________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   г.</w:t>
            </w:r>
          </w:p>
          <w:p>
            <w:pPr>
              <w:pStyle w:val="Normal"/>
              <w:ind w:left="1093" w:right="212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both"/>
              <w:outlineLvl w:val="3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КВИТАНЦ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Кассир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Получатель платежа</w:t>
            </w:r>
            <w:r>
              <w:rPr>
                <w:b/>
                <w:sz w:val="18"/>
              </w:rPr>
              <w:t>: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ИНН 0326478339   КПП  0326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ФК по Республике Бурятия (Управление Министерства юстиции РФ по Республике Бурятия, л/с 04021879530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377" w:hanging="1377"/>
              <w:outlineLvl w:val="5"/>
              <w:rPr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Банк получателя:  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ОТДЕЛЕНИЕ – НБ РЕСПУБЛИКА БУРЯТИЯ БАНКА РОССИИ /УФК по Республике Бурятия г. Улан-Удэ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БИК 018142016, ЕКС 40102810545370000068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азначейский счет 031006430000000102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БК: 31810807110010103110         ОКТМО  81701000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  <w:t>(фамилия, имя, отчество, адрес плательщика)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Times New Roman" w:hAnsi="Times New Roman" w:cs="Arial"/>
                <w:b/>
                <w:b/>
                <w:bCs/>
                <w:sz w:val="1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i/>
                <w:sz w:val="18"/>
                <w:szCs w:val="26"/>
              </w:rPr>
              <w:t>(название юридического лица)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Times New Roman" w:hAnsi="Times New Roman" w:cs="Arial"/>
                <w:b/>
                <w:b/>
                <w:bCs/>
                <w:sz w:val="1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26"/>
              </w:rPr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ВИД УСЛУГ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Сумма</w:t>
            </w:r>
          </w:p>
        </w:tc>
      </w:tr>
      <w:tr>
        <w:trPr>
          <w:trHeight w:val="1094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en-US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Госпошлина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за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государственную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регистрацию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изменений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учредительных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документах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ликвидации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общественного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объединен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  <w:t>800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____________________________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24"/>
                <w:u w:val="single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  <w:t>(сумма пропись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Плательщик 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u w:val="single"/>
              </w:rPr>
              <w:t xml:space="preserve"> ______________________________________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(подпись плательщик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  <w:t>«___»________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   г.</w:t>
            </w:r>
          </w:p>
          <w:p>
            <w:pPr>
              <w:pStyle w:val="Normal"/>
              <w:ind w:left="1093" w:right="212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1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витанция по оплате государственной пош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государственную регистрацию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</w:t>
      </w:r>
      <w:r>
        <w:rPr>
          <w:rFonts w:cs="Times New Roman" w:ascii="Times New Roman" w:hAnsi="Times New Roman"/>
          <w:sz w:val="22"/>
          <w:szCs w:val="28"/>
        </w:rPr>
        <w:t>квитанция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по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указанным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реквизитам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оплачивается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при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подачи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документов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8"/>
        </w:rPr>
        <w:t>на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государственную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регистрацию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в</w:t>
      </w:r>
      <w:r>
        <w:rPr>
          <w:rFonts w:cs="Times New Roman" w:ascii="Times New Roman" w:hAnsi="Times New Roman"/>
          <w:sz w:val="22"/>
          <w:szCs w:val="28"/>
        </w:rPr>
        <w:t xml:space="preserve"> Управление Минюста России по Республике Буряти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4510"/>
        <w:gridCol w:w="2719"/>
      </w:tblGrid>
      <w:tr>
        <w:trPr>
          <w:trHeight w:val="898" w:hRule="atLeast"/>
          <w:cantSplit w:val="true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60"/>
              <w:outlineLvl w:val="1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ИЗВ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both"/>
              <w:outlineLvl w:val="3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Кассир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Получатель платежа</w:t>
            </w:r>
            <w:r>
              <w:rPr>
                <w:b/>
                <w:sz w:val="18"/>
              </w:rPr>
              <w:t>: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ИНН 0326478339   КПП  0326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ФК по Республике Бурятия (Управление Министерства юстиции РФ по Республике Бурятия, л/с 04021879530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377" w:hanging="1377"/>
              <w:outlineLvl w:val="5"/>
              <w:rPr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Банк получателя:  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ОТДЕЛЕНИЕ – НБ РЕСПУБЛИКА БУРЯТИЯ БАНКА РОССИИ /УФК по Республике Бурятия г. Улан-Удэ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БИК 018142016, ЕКС 40102810545370000068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азначейский счет 031006430000000102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БК: 31810807110010102110         ОКТМО  81701000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  <w:t>(фамилия, имя, отчество, адрес плательщика)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Times New Roman" w:hAnsi="Times New Roman" w:cs="Arial"/>
                <w:b/>
                <w:b/>
                <w:bCs/>
                <w:sz w:val="1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i/>
                <w:sz w:val="18"/>
                <w:szCs w:val="26"/>
              </w:rPr>
              <w:t>(название юридического лица)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Times New Roman" w:hAnsi="Times New Roman" w:cs="Arial"/>
                <w:b/>
                <w:b/>
                <w:bCs/>
                <w:sz w:val="1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26"/>
              </w:rPr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ВИД УСЛУГ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Сумма</w:t>
            </w:r>
          </w:p>
        </w:tc>
      </w:tr>
      <w:tr>
        <w:trPr>
          <w:trHeight w:val="1045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en-US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Госпошлина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за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государственную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регистрацию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изменений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учредительных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документах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общественных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организаций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инвалидов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отделений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являющихся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их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уктурными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одразделениями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____________________________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24"/>
                <w:u w:val="single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  <w:t>(сумма прописью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Плательщик 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u w:val="single"/>
              </w:rPr>
              <w:t xml:space="preserve"> ______________________________________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(подпись плательщика)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  <w:t>«___» _________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   г.</w:t>
            </w:r>
          </w:p>
          <w:p>
            <w:pPr>
              <w:pStyle w:val="Normal"/>
              <w:ind w:left="1093" w:right="212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both"/>
              <w:outlineLvl w:val="3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КВИТАНЦ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Кассир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Получатель платежа</w:t>
            </w:r>
            <w:r>
              <w:rPr>
                <w:b/>
                <w:sz w:val="18"/>
              </w:rPr>
              <w:t>: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ИНН 0326478339   КПП  0326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ФК по Республике Бурятия (Управление Министерства юстиции РФ по Республике Бурятия, л/с 04021879530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377" w:hanging="1377"/>
              <w:outlineLvl w:val="5"/>
              <w:rPr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Банк получателя:  </w:t>
            </w: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ОТДЕЛЕНИЕ – НБ РЕСПУБЛИКА БУРЯТИЯ БАНКА РОССИИ /УФК по Республике Бурятия г. Улан-Удэ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БИК 018142016, ЕКС 40102810545370000068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азначейский счет 031006430000000102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БК: 31810807110010102110         ОКТМО  81701000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  <w:t>(фамилия, имя, отчество, адрес плательщика)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Times New Roman" w:hAnsi="Times New Roman" w:cs="Arial"/>
                <w:b/>
                <w:b/>
                <w:bCs/>
                <w:sz w:val="1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i/>
                <w:sz w:val="18"/>
                <w:szCs w:val="26"/>
              </w:rPr>
              <w:t>(название юридического лица)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Times New Roman" w:hAnsi="Times New Roman" w:cs="Arial"/>
                <w:b/>
                <w:b/>
                <w:bCs/>
                <w:sz w:val="1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26"/>
              </w:rPr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ВИД УСЛУГ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360"/>
              <w:jc w:val="center"/>
              <w:outlineLvl w:val="1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Сумма</w:t>
            </w:r>
          </w:p>
        </w:tc>
      </w:tr>
      <w:tr>
        <w:trPr>
          <w:trHeight w:val="1094" w:hRule="atLeast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en-US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Госпошлина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за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государственную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регистрацию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изменений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учредительных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документах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общественных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организаций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инвалидов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отделений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являющихся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их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уктурными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одразделениями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____________________________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24"/>
                <w:u w:val="single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  <w:t>(сумма пропись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Плательщик </w:t>
            </w:r>
            <w:r>
              <w:rPr>
                <w:rFonts w:cs="Times New Roman" w:ascii="Times New Roman" w:hAnsi="Times New Roman"/>
                <w:b/>
                <w:sz w:val="18"/>
                <w:szCs w:val="24"/>
                <w:u w:val="single"/>
              </w:rPr>
              <w:t xml:space="preserve"> ______________________________________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(подпись плательщик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  <w:t>«___»________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   г.</w:t>
            </w:r>
          </w:p>
          <w:p>
            <w:pPr>
              <w:pStyle w:val="Normal"/>
              <w:ind w:left="1093" w:right="212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1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w="11906" w:h="16838"/>
      <w:pgMar w:left="85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CT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CTT;Times New Roman" w:hAnsi="CourierCTT;Times New Roman" w:eastAsia="Times New Roman" w:cs="CourierCTT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70" w:before="420" w:after="0"/>
      <w:jc w:val="both"/>
    </w:pPr>
    <w:rPr>
      <w:rFonts w:ascii="Times New Roman" w:hAnsi="Times New Roman" w:cs="Times New Roman"/>
      <w:sz w:val="26"/>
      <w:szCs w:val="26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4:52:00Z</dcterms:created>
  <dc:creator>User</dc:creator>
  <dc:description/>
  <cp:keywords/>
  <dc:language>en-US</dc:language>
  <cp:lastModifiedBy>User</cp:lastModifiedBy>
  <cp:lastPrinted>2017-04-26T15:09:00Z</cp:lastPrinted>
  <dcterms:modified xsi:type="dcterms:W3CDTF">2020-12-30T04:52:00Z</dcterms:modified>
  <cp:revision>2</cp:revision>
  <dc:subject/>
  <dc:title>Квитанция по оплате государственной пошлины за регистрацию изменений в учредительные документы общероссийского (международного</dc:title>
</cp:coreProperties>
</file>